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lang w:val="sr-RS"/>
        </w:rPr>
        <w:t>ФИЛОЗОФСКИ ФАКУЛТЕТ</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рајковић (Јагош) Јов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5.</w:t>
            </w:r>
            <w:r>
              <w:rPr>
                <w:lang w:val="sr-Latn-RS"/>
              </w:rPr>
              <w:t xml:space="preserve"> </w:t>
            </w:r>
            <w:r>
              <w:rPr>
                <w:lang w:val="ru-RU"/>
              </w:rPr>
              <w:t>09.</w:t>
            </w:r>
            <w:r>
              <w:rPr>
                <w:lang w:val="sr-Latn-RS"/>
              </w:rPr>
              <w:t xml:space="preserve"> </w:t>
            </w:r>
            <w:r>
              <w:rPr>
                <w:lang w:val="ru-RU"/>
              </w:rPr>
              <w:t>1995, Гњила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Новинарс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Дипломирани журналист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bCs/>
                <w:sz w:val="22"/>
                <w:szCs w:val="22"/>
                <w:lang w:val="sr-RS"/>
              </w:rPr>
              <w:t>201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9.73</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Филозофски факул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Комуник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Мастер комуник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bCs/>
                <w:sz w:val="22"/>
                <w:szCs w:val="22"/>
                <w:lang w:val="sr-RS"/>
              </w:rPr>
              <w:t>201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bCs/>
                <w:sz w:val="22"/>
                <w:szCs w:val="22"/>
                <w:lang w:val="sr-RS"/>
              </w:rPr>
              <w:t>201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1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Културолошке науке и комуник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Специфични капацитети Инстаграма у визуелној области формалног образовањ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Cs/>
                <w:sz w:val="22"/>
                <w:szCs w:val="22"/>
                <w:lang w:val="sr-RS"/>
              </w:rPr>
              <w:t>Филозофски факул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едији и друш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8.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9</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Trajkovic, J</w:t>
            </w:r>
            <w:r>
              <w:rPr>
                <w:lang w:val="sr-Latn-RS"/>
              </w:rPr>
              <w:t>ovana</w:t>
            </w:r>
            <w:r>
              <w:rPr>
                <w:lang w:val="sr-RS"/>
              </w:rPr>
              <w:t>. Predstavljanje osoba sa invaliditetom u srpskoj štampi. CM Communicaton and media. (2020). 15 (47), 85-108.</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color w:val="808080"/>
                <w:lang w:val="ru-RU"/>
              </w:rPr>
            </w:pPr>
            <w:r>
              <w:rPr>
                <w:i/>
                <w:color w:val="808080"/>
                <w:sz w:val="18"/>
                <w:szCs w:val="18"/>
                <w:lang w:val="ru-RU"/>
              </w:rPr>
              <w:t>Ниска друштвена свест о питањима инвалидности одржава дискриминаторне ставове који постоје у друштву и не доприноси побољшању положаја особа са инвалидитетом. У томе значајну улогу имају медији који репрезентацијом производе нова или репродукују већ постојећа значења. На првом месту је разлог отежаног живота људи са инвалидитетом високодискриминишуће друштво, али побољшању таквих околности може допринети објективно извештавање медија о теми инвалидности и особама са инвалидитетом. Значај таквог извештавања је у томе што би оно допринело промени стереотипних ставова према којима се онеспособљена особа посматра као она којој је потребна помоћ и сажаљење. Основни циљ овог рада је испитати каква је медијска слика коју штампани медији стварају о особама са инвалидитетом. У истраживању смо дошли до закључка да штампани медији у Србији не посвећују довољно простора теми инвалидности и углавном извештавају стереотип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lang w:val="ru-RU"/>
              </w:rPr>
            </w:pPr>
            <w:r>
              <w:rPr>
                <w:b/>
                <w:bCs/>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Trajkovic, J</w:t>
            </w:r>
            <w:r>
              <w:rPr>
                <w:lang w:val="sr-Latn-RS"/>
              </w:rPr>
              <w:t>ovana</w:t>
            </w:r>
            <w:r>
              <w:rPr>
                <w:lang w:val="sr-RS"/>
              </w:rPr>
              <w:t>. Journalism and communication students’ perception of the use of social media network platforms in higher education – Instagram based case study. Media studies and applied ethics. (2021). Vol. II, No 1, 45 – 58.</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i/>
                <w:color w:val="808080"/>
                <w:sz w:val="18"/>
                <w:szCs w:val="18"/>
                <w:lang w:val="ru-RU"/>
              </w:rPr>
              <w:t>Традиционалне методе образовања оплемењују се модерним технологијама, а дигитални уређаји постају значајни чиниоци савремене едукације. Незаобилазни део живота савременог друштва су друштвене мреже које уз употребу рачунара, таблета и телефона свакодневно посећује огроман број људи. Ове платформе су прихваћене као алати подршке студентима при учењу и због тога су све значајније у области високог образовања. У раду се истражује употреба друштвених мрежа у високом образовању, са фокусом на друштвену мрежу Инстаграм. У истраживању смо покушали да утврдимо да ли студенти новинарства и комуникологије користе ову мрежу у сврхе образовања. Резултати показују да већина студената користи друштвене мреже у сврхе образовања. Мрежа коју у те сврхе користе је Фејсбук, а када је у питању Инстаграм, већина испитаника има отворен профил, али га не користи у образовању.</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lang w:val="ru-RU"/>
              </w:rPr>
            </w:pPr>
            <w:r>
              <w:rPr>
                <w:b/>
                <w:bCs/>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ru-RU"/>
              </w:rPr>
            </w:pPr>
            <w:r>
              <w:rPr>
                <w:i/>
                <w:color w:val="808080"/>
                <w:sz w:val="20"/>
                <w:szCs w:val="20"/>
                <w:lang w:val="ru-RU"/>
              </w:rPr>
              <w:t>Кандидаткиња Јована Трајковић положила је 18 испита на студијском програму Медији и друштво, са просечном оценом 9.79, остварила 108 ЕСПБ бодова и пријавила тему докторске дисертације у складу са Статутом Универзитета у Нишу, Филозофског факултета и Законом о високом образовању. У вези са наведеним, комисија закључује да је кандидаткиња испунила све законске, формалне и суштинске услове да приступи изради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Душан Алексић, доцент</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Комуникологија, језик и студије мед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30.</w:t>
            </w:r>
            <w:r>
              <w:rPr>
                <w:lang w:val="sr-Latn-RS"/>
              </w:rPr>
              <w:t xml:space="preserve"> 0</w:t>
            </w:r>
            <w:r>
              <w:rPr>
                <w:lang w:val="ru-RU"/>
              </w:rPr>
              <w:t>6.</w:t>
            </w:r>
            <w:r>
              <w:rPr>
                <w:lang w:val="sr-Latn-RS"/>
              </w:rPr>
              <w:t xml:space="preserve"> </w:t>
            </w:r>
            <w:r>
              <w:rPr>
                <w:lang w:val="ru-RU"/>
              </w:rPr>
              <w:t>2021.</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hyperlink r:id="rId2">
              <w:r>
                <w:rPr>
                  <w:rStyle w:val="InternetLink"/>
                  <w:lang w:val="ru-RU"/>
                </w:rPr>
                <w:t>dusan.aleksic@filfak.ni.ac.rs</w:t>
              </w:r>
            </w:hyperlink>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b/>
                <w:bCs/>
                <w:sz w:val="22"/>
                <w:szCs w:val="22"/>
                <w:lang w:val="sr-RS"/>
              </w:rPr>
              <w:t>Aleksić Dušan</w:t>
            </w:r>
            <w:r>
              <w:rPr>
                <w:sz w:val="22"/>
                <w:szCs w:val="22"/>
                <w:lang w:val="sr-RS"/>
              </w:rPr>
              <w:t xml:space="preserve">, Narativno novinarstvo kao alternativa tradicionalnim novinarskim žanrovima u savremenoj medijskoj praksi. U: V. Lopičić i B. Mišić-Ilić (ur.) Language, Literature, Alternatives: Linguistic Volume, Zbornik radova, 2022, 451-463.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b/>
                <w:sz w:val="22"/>
                <w:szCs w:val="22"/>
                <w:lang w:val="sr-RS"/>
              </w:rPr>
              <w:t>Aleksić Dušan</w:t>
            </w:r>
            <w:r>
              <w:rPr>
                <w:bCs/>
                <w:sz w:val="22"/>
                <w:szCs w:val="22"/>
                <w:lang w:val="sr-RS"/>
              </w:rPr>
              <w:t>, Stamenković Ivana, Propaganda Techniques in Fake News Published By Serbian Mainstream Media, Media Studies and Applied Ethics, 2021, Vol. 2, 33-49.</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5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b/>
                <w:bCs/>
                <w:sz w:val="22"/>
                <w:szCs w:val="22"/>
                <w:lang w:val="sr-RS"/>
              </w:rPr>
              <w:t>Алексић Душан</w:t>
            </w:r>
            <w:r>
              <w:rPr>
                <w:sz w:val="22"/>
                <w:szCs w:val="22"/>
                <w:lang w:val="sr-RS"/>
              </w:rPr>
              <w:t xml:space="preserve">, Стаменковић Ивана, Мигрантска и избегличка криза: Компаративни приказ извештавања дневних листова </w:t>
            </w:r>
            <w:r>
              <w:rPr>
                <w:i/>
                <w:iCs/>
                <w:sz w:val="22"/>
                <w:szCs w:val="22"/>
                <w:lang w:val="sr-RS"/>
              </w:rPr>
              <w:t>Блиц</w:t>
            </w:r>
            <w:r>
              <w:rPr>
                <w:sz w:val="22"/>
                <w:szCs w:val="22"/>
                <w:lang w:val="sr-RS"/>
              </w:rPr>
              <w:t xml:space="preserve">, </w:t>
            </w:r>
            <w:r>
              <w:rPr>
                <w:i/>
                <w:iCs/>
                <w:sz w:val="22"/>
                <w:szCs w:val="22"/>
                <w:lang w:val="sr-RS"/>
              </w:rPr>
              <w:t>Политика</w:t>
            </w:r>
            <w:r>
              <w:rPr>
                <w:sz w:val="22"/>
                <w:szCs w:val="22"/>
                <w:lang w:val="sr-RS"/>
              </w:rPr>
              <w:t xml:space="preserve"> и </w:t>
            </w:r>
            <w:r>
              <w:rPr>
                <w:i/>
                <w:iCs/>
                <w:sz w:val="22"/>
                <w:szCs w:val="22"/>
                <w:lang w:val="sr-RS"/>
              </w:rPr>
              <w:t>Курир</w:t>
            </w:r>
            <w:r>
              <w:rPr>
                <w:sz w:val="22"/>
                <w:szCs w:val="22"/>
                <w:lang w:val="sr-RS"/>
              </w:rPr>
              <w:t xml:space="preserve">, </w:t>
            </w:r>
            <w:r>
              <w:rPr>
                <w:i/>
                <w:iCs/>
                <w:sz w:val="22"/>
                <w:szCs w:val="22"/>
                <w:lang w:val="sr-RS"/>
              </w:rPr>
              <w:t>Теме: Часопис за друштвене науке</w:t>
            </w:r>
            <w:r>
              <w:rPr>
                <w:sz w:val="22"/>
                <w:szCs w:val="22"/>
                <w:lang w:val="sr-RS"/>
              </w:rPr>
              <w:t>, 2019, бр. 3. 839-859.</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sr-RS"/>
              </w:rPr>
            </w:pPr>
            <w:r>
              <w:rPr>
                <w:b/>
                <w:bCs/>
                <w:sz w:val="22"/>
                <w:szCs w:val="22"/>
                <w:lang w:val="sr-RS"/>
              </w:rPr>
              <w:t>Aleksić Dušan</w:t>
            </w:r>
            <w:r>
              <w:rPr>
                <w:sz w:val="22"/>
                <w:szCs w:val="22"/>
                <w:lang w:val="sr-RS"/>
              </w:rPr>
              <w:t xml:space="preserve">, Mobilizatorska uloga lista </w:t>
            </w:r>
            <w:r>
              <w:rPr>
                <w:i/>
                <w:iCs/>
                <w:sz w:val="22"/>
                <w:szCs w:val="22"/>
                <w:lang w:val="sr-RS"/>
              </w:rPr>
              <w:t xml:space="preserve">Politika </w:t>
            </w:r>
            <w:r>
              <w:rPr>
                <w:sz w:val="22"/>
                <w:szCs w:val="22"/>
                <w:lang w:val="sr-RS"/>
              </w:rPr>
              <w:t xml:space="preserve">na početku Prvog balkanskog rata, </w:t>
            </w:r>
            <w:r>
              <w:rPr>
                <w:i/>
                <w:iCs/>
                <w:sz w:val="22"/>
                <w:szCs w:val="22"/>
                <w:lang w:val="sr-RS"/>
              </w:rPr>
              <w:t>CM: Communication and Media</w:t>
            </w:r>
            <w:r>
              <w:rPr>
                <w:sz w:val="22"/>
                <w:szCs w:val="22"/>
                <w:lang w:val="sr-RS"/>
              </w:rPr>
              <w:t>, 2018, Vol. 13, Br. 42, 57-7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sr-RS"/>
              </w:rPr>
              <w:t>Вујовић Марија, Обрадовић Невен,</w:t>
            </w:r>
            <w:r>
              <w:rPr>
                <w:b/>
                <w:bCs/>
                <w:sz w:val="22"/>
                <w:szCs w:val="22"/>
                <w:lang w:val="sr-RS"/>
              </w:rPr>
              <w:t xml:space="preserve"> Алексић Душан</w:t>
            </w:r>
            <w:r>
              <w:rPr>
                <w:sz w:val="22"/>
                <w:szCs w:val="22"/>
                <w:lang w:val="sr-RS"/>
              </w:rPr>
              <w:t>, Системи вредности у извештавању о суседима у дневним новинама Курир и Народне новине, У: Б. Мишић Илић и В. Лопичић (ур.) Језик, књижевност, вредности: Језичка истраживања, Зборник радова, 2013, 527-53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14</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ru-RU"/>
              </w:rPr>
            </w:pPr>
            <w:r>
              <w:rPr>
                <w:i/>
                <w:color w:val="808080"/>
                <w:sz w:val="20"/>
                <w:szCs w:val="20"/>
                <w:lang w:val="sr-RS"/>
              </w:rPr>
              <w:t>Д</w:t>
            </w:r>
            <w:r>
              <w:rPr>
                <w:i/>
                <w:color w:val="808080"/>
                <w:sz w:val="20"/>
                <w:szCs w:val="20"/>
                <w:lang w:val="ru-RU"/>
              </w:rPr>
              <w:t>р Душан Алексић има звање доцент за ужу научну област Комуникологија, језик и студије медија којој припада и пријављена тема докторске дисертације. Такође, доц. др Алексић је објавио и значајан број радова из ове области у часописима и зборницима који, у складу са Статутом Универзитета, Факултета и Законом о високом образовању, јесу у категорији прописаној за одобрење менторства. Осим тога, ангажован је као предавач на докторским академским студијама Медији и друштво на Филозофском факултету Универзитета у Нишу на предметима Теорије жанрова и Жанрови у савременом медијском контексту. Тиме доц. др Душан Алексић испуњава све законске, формалне и суштинске услове да буде ментор у изради ове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lang w:val="sr-RS"/>
              </w:rPr>
              <w:t xml:space="preserve">Почеци таблоидног новинарства у Србији: студија случаја крагујевачког листа </w:t>
            </w:r>
            <w:r>
              <w:rPr>
                <w:bCs/>
                <w:i/>
                <w:lang w:val="sr-RS"/>
              </w:rPr>
              <w:t>Одјек Шума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Културолошке науке и комуник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Комуникологија, језик и студије мед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Комуник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Кандидаткиња Јована Трајковић наводи да су предмет овог истраживања почеци таблоидног новинарства у Србији. Истраживање ће бити засновано на студији случаја локалног листа </w:t>
            </w:r>
            <w:r>
              <w:rPr>
                <w:i/>
                <w:lang w:val="sr-RS"/>
              </w:rPr>
              <w:t xml:space="preserve">Одјек Шумадије </w:t>
            </w:r>
            <w:r>
              <w:rPr>
                <w:lang w:val="sr-RS"/>
              </w:rPr>
              <w:t>који је излазио у Крагујевцу, у међуратном периоду, од 1936. до 1941. године. У раду ће бити проучено у којим су друштвеним, политичким и културним условима настајале једне од првих новина у Србији које су имале одлике таблоида. Биће испитано у којој су мери оне биле таблоидне и које су теме биле у фокусу. Поред тога, биће урађена класификација новинарских жанрова уз истраживање њихових квалитативних карактеристика, као и то на који су начин обликовани текстови које на основу теорије и технике новинарства класификујемо као полутаблоидне и таблоидне. У том смислу, обликовање текстова подразумева већ поменути жанр, карактеристике наслова, структуру текста и његову графичку опремљеност, као и језик и стил писања.</w:t>
            </w:r>
          </w:p>
          <w:p>
            <w:pPr>
              <w:pStyle w:val="Normal"/>
              <w:jc w:val="both"/>
              <w:rPr>
                <w:lang w:val="sr-RS"/>
              </w:rPr>
            </w:pPr>
            <w:r>
              <w:rPr>
                <w:lang w:val="sr-RS"/>
              </w:rPr>
            </w:r>
          </w:p>
          <w:p>
            <w:pPr>
              <w:pStyle w:val="Normal"/>
              <w:jc w:val="both"/>
              <w:rPr/>
            </w:pPr>
            <w:r>
              <w:rPr>
                <w:lang w:val="sr-RS"/>
              </w:rPr>
              <w:t xml:space="preserve">Таблоидизација се дефинише као тренд који карактерише наглашавање приватног живота и меких (soft) вести, али укључује и друге димензије: одређено понашање новинара, поједностављење формата и „феминизацију“ презентације вести (Uribe &amp; Gunter, 2004: 388). Жута штампа, </w:t>
            </w:r>
            <w:r>
              <w:rPr>
                <w:i/>
                <w:lang w:val="sr-RS"/>
              </w:rPr>
              <w:t>soft news</w:t>
            </w:r>
            <w:r>
              <w:rPr>
                <w:lang w:val="sr-RS"/>
              </w:rPr>
              <w:t xml:space="preserve">, </w:t>
            </w:r>
            <w:r>
              <w:rPr>
                <w:i/>
                <w:lang w:val="sr-RS"/>
              </w:rPr>
              <w:t>infotainment</w:t>
            </w:r>
            <w:r>
              <w:rPr>
                <w:lang w:val="sr-RS"/>
              </w:rPr>
              <w:t xml:space="preserve"> и </w:t>
            </w:r>
            <w:r>
              <w:rPr>
                <w:i/>
                <w:lang w:val="sr-RS"/>
              </w:rPr>
              <w:t xml:space="preserve">таблоид </w:t>
            </w:r>
            <w:r>
              <w:rPr>
                <w:lang w:val="sr-RS"/>
              </w:rPr>
              <w:t>су термини који се често користе са сличним или истим значењем, а сви углавном имају негативну конотацију. Под појмом таблоид најчешће се подразумева дневна штампа настала између два рата коју карактеришу нижа цена, мањи формат, сензационални садржаји, као и кратки текстови са упадљиво великим насловима и доста фотографија (Тодоровић, 2014: 49). Уместо објективних чињеница и факата, конзументима нуде атрактивне информације зачињене сензационалистичким насловима, графичком опремом и наративним писањем (Вулић, Митровић, 2017: 165). Основне карактеристике таблоидног новинарства су поједностављење и спектакуларизација вести (Rowe, 2011: 451). Одлике таблоидних новина могу се идентификовати као персонализација и сензационализам, а подједнако су значајне и језичке карактеристике кроз које се оне представљају. Први таблоидни медији фаворизовали су лакши, живљи стил новинарства. Стил који су користили био је близак разговорном, а развијали су и нове новинарске технике, као што су ослањање на интервјуе и нагласак на запажањима извештача (Johansson, 2007: 15). Због тога ће у раду, поред жанровских карактеристика и опремљености текста, бити анализирани и језик и стил.</w:t>
            </w:r>
          </w:p>
          <w:p>
            <w:pPr>
              <w:pStyle w:val="Normal"/>
              <w:jc w:val="both"/>
              <w:rPr>
                <w:lang w:val="sr-RS"/>
              </w:rPr>
            </w:pPr>
            <w:r>
              <w:rPr>
                <w:lang w:val="sr-RS"/>
              </w:rPr>
            </w:r>
          </w:p>
          <w:p>
            <w:pPr>
              <w:pStyle w:val="Normal"/>
              <w:jc w:val="both"/>
              <w:rPr>
                <w:lang w:val="sr-RS"/>
              </w:rPr>
            </w:pPr>
            <w:r>
              <w:rPr>
                <w:lang w:val="sr-RS"/>
              </w:rPr>
              <w:t xml:space="preserve">Таблоидно новинарство се у свакодневним и академским расправама углавном дефинише као „лоше“, а његов утицај као снижавање професионалних стандарда, загађивање информационог простора и, у екстремнијем случају, претња демократији. Међутим, многи аутори (Örnebring &amp; Jönsson, 2004; Johansson, 2007) стају у одбрану таблоида, наводећи разлоге и историјске тренутке у којима су таблоиди имали позитиван учинак. То постижу тако што се, на различите начине, позиционирају као алтернатива у односу на медије са нетаблоидним садржајем, то јест као алтернативна јавна сфера. Макар у теорији, у односу на нетаблоиднe медије, они покривају другачије теме, користе другачије форме, дају глас другим учесницима и на тај начин преиспитују политички, економски и друштвени </w:t>
            </w:r>
            <w:r>
              <w:rPr>
                <w:i/>
                <w:lang w:val="sr-RS"/>
              </w:rPr>
              <w:t>status quo</w:t>
            </w:r>
            <w:r>
              <w:rPr>
                <w:lang w:val="sr-RS"/>
              </w:rPr>
              <w:t xml:space="preserve">. На тај начин таблоидно новинарство може да подстакне друштвене промене у решавању питања која раније нису била отворена за дебату, уводећи  нове области дискурса у јавну сферу (Örnebring &amp; Jönsson, 2004: 284, 287). Утицај таблоида на савремено новинарство огледа се и у промени изгледа новина, а то су учинили побољшањем фонта, другачијим изгледом насловне стране и увођењем илустрација (Johansson, 2007: 15). </w:t>
            </w:r>
          </w:p>
          <w:p>
            <w:pPr>
              <w:pStyle w:val="Normal"/>
              <w:jc w:val="both"/>
              <w:rPr>
                <w:lang w:val="sr-RS"/>
              </w:rPr>
            </w:pPr>
            <w:r>
              <w:rPr>
                <w:lang w:val="sr-RS"/>
              </w:rPr>
            </w:r>
          </w:p>
          <w:p>
            <w:pPr>
              <w:pStyle w:val="Normal"/>
              <w:jc w:val="both"/>
              <w:rPr/>
            </w:pPr>
            <w:r>
              <w:rPr>
                <w:lang w:val="sr-RS"/>
              </w:rPr>
              <w:t>Када је у питању Србија, сличног мишљења су аутори који сматрају да новине с краја деветнаестог века нису више биле упу</w:t>
              <w:softHyphen/>
              <w:t>ће</w:t>
              <w:softHyphen/>
              <w:t>не са</w:t>
              <w:softHyphen/>
              <w:t>мо на ма</w:t>
              <w:softHyphen/>
              <w:t>њи број ин</w:t>
              <w:softHyphen/>
              <w:t>те</w:t>
              <w:softHyphen/>
              <w:t>лек</w:t>
              <w:softHyphen/>
              <w:t>ту</w:t>
              <w:softHyphen/>
              <w:t>а</w:t>
              <w:softHyphen/>
              <w:t>ла</w:t>
              <w:softHyphen/>
              <w:t>ца и при</w:t>
              <w:softHyphen/>
              <w:t>пад</w:t>
              <w:softHyphen/>
              <w:t>ни</w:t>
              <w:softHyphen/>
              <w:t>ка по</w:t>
              <w:softHyphen/>
              <w:t>ли</w:t>
              <w:softHyphen/>
              <w:t>тич</w:t>
              <w:softHyphen/>
              <w:t>ких стра</w:t>
              <w:softHyphen/>
              <w:t>на</w:t>
              <w:softHyphen/>
              <w:t>ка, већ су на</w:t>
              <w:softHyphen/>
              <w:t>сто</w:t>
              <w:softHyphen/>
              <w:t>јале да про</w:t>
              <w:softHyphen/>
              <w:t>дру и у ши</w:t>
              <w:softHyphen/>
              <w:t>ре народ</w:t>
              <w:softHyphen/>
              <w:t>не ма</w:t>
              <w:softHyphen/>
              <w:t xml:space="preserve">се (Бјелица, Јевтовић, 2006). Почеци таблоидног новинарства у Србији везују се за крај XIX и почетак XX века када су штампане „претече српских таблоида“, новине Косте Цицварића и  Пере Тодоровића (Вулић, Обрадовић, 2021: 21). Године 1888. почињу да излазе прве новине у чијем се садржају препознају савремене одлике таблоидног новинарства. То су </w:t>
            </w:r>
            <w:r>
              <w:rPr>
                <w:i/>
                <w:lang w:val="sr-RS"/>
              </w:rPr>
              <w:t>Мале новине</w:t>
            </w:r>
            <w:r>
              <w:rPr>
                <w:lang w:val="sr-RS"/>
              </w:rPr>
              <w:t xml:space="preserve"> Пере Тодоровића, које су у Београду излазиле свакодневно од априла 1888. до октобра 1903. Модерна српска штампа у којој су текстови почели да се распоређују по рубрикама кренула је да се развија када је Пера Тодоровић почео да издаје овај дневни лист који је био намењен широј јавности, за разлику од новина из претходних деценија (Алексић, Видић, 2014: 84). Тодоровић је значајно допринео развоју дневне информативне штампе у Србији. Он предњачи у томе да публици донесе мешавину информативног и забавног материјала, а његов значај илуструје и податак да тиражи први пут у Србији прелазе границе од 30.000 (Бјелица, Јевтовић, 2006). Значајно је напоменути и новине код којих су такође уочени елементи таблоидног новинарства, а то су новине Крсте Цицварића. Цицварић је издавао и уређивао неколико листова, а дневни лист који у највећој мери имао одлике таблоида био је </w:t>
            </w:r>
            <w:r>
              <w:rPr>
                <w:i/>
                <w:lang w:val="sr-RS"/>
              </w:rPr>
              <w:t>Београдски дневник</w:t>
            </w:r>
            <w:r>
              <w:rPr>
                <w:lang w:val="sr-RS"/>
              </w:rPr>
              <w:t xml:space="preserve">. У овом листу он је, најпре, био главни уводничар и полемичар, а од 7. августа 1922. потписиван је као власник и директор. Исте године септембра месеца новине мењају назив у </w:t>
            </w:r>
            <w:r>
              <w:rPr>
                <w:i/>
                <w:lang w:val="sr-RS"/>
              </w:rPr>
              <w:t>Београдски дневник Крсте Цицварића</w:t>
            </w:r>
            <w:r>
              <w:rPr>
                <w:lang w:val="sr-RS"/>
              </w:rPr>
              <w:t xml:space="preserve">. Због његовог писања тадашње јавне личности су га оптуживале за сензационализам, бескрупулозност и личне увреде, због чега у српској журналистици постоји термин </w:t>
            </w:r>
            <w:r>
              <w:rPr>
                <w:i/>
                <w:lang w:val="sr-RS"/>
              </w:rPr>
              <w:t>цицварићевско новинарство</w:t>
            </w:r>
            <w:r>
              <w:rPr>
                <w:lang w:val="sr-RS"/>
              </w:rPr>
              <w:t xml:space="preserve"> којим се означава новинар без скрупула и професионалних обзира (Баровић, 2021: 115). </w:t>
            </w:r>
          </w:p>
          <w:p>
            <w:pPr>
              <w:pStyle w:val="Normal"/>
              <w:jc w:val="both"/>
              <w:rPr>
                <w:lang w:val="sr-RS"/>
              </w:rPr>
            </w:pPr>
            <w:r>
              <w:rPr>
                <w:lang w:val="sr-RS"/>
              </w:rPr>
            </w:r>
          </w:p>
          <w:p>
            <w:pPr>
              <w:pStyle w:val="Normal"/>
              <w:jc w:val="both"/>
              <w:rPr/>
            </w:pPr>
            <w:r>
              <w:rPr>
                <w:lang w:val="sr-RS"/>
              </w:rPr>
              <w:t>Због спо</w:t>
              <w:softHyphen/>
              <w:t>ре ин</w:t>
              <w:softHyphen/>
              <w:t>ду</w:t>
              <w:softHyphen/>
              <w:t>стри</w:t>
              <w:softHyphen/>
              <w:t>ја</w:t>
              <w:softHyphen/>
              <w:t>ли</w:t>
              <w:softHyphen/>
              <w:t>за</w:t>
              <w:softHyphen/>
              <w:t>ци</w:t>
              <w:softHyphen/>
              <w:t>је, Краљевина СХС, касније Ју</w:t>
              <w:softHyphen/>
              <w:t>го</w:t>
              <w:softHyphen/>
              <w:t>сла</w:t>
              <w:softHyphen/>
              <w:t>ви</w:t>
              <w:softHyphen/>
              <w:t>ја, је у међуратном периоду, између 1918. и 1941. го</w:t>
              <w:softHyphen/>
              <w:t>ди</w:t>
              <w:softHyphen/>
              <w:t>не има</w:t>
              <w:softHyphen/>
              <w:t>ла је</w:t>
              <w:softHyphen/>
              <w:t>дан од нај</w:t>
              <w:softHyphen/>
              <w:t>ни</w:t>
              <w:softHyphen/>
              <w:t>жих сте</w:t>
              <w:softHyphen/>
              <w:t>пе</w:t>
              <w:softHyphen/>
              <w:t>на ур</w:t>
              <w:softHyphen/>
              <w:t>ба</w:t>
              <w:softHyphen/>
              <w:t>ни</w:t>
              <w:softHyphen/>
              <w:t>за</w:t>
              <w:softHyphen/>
              <w:t>ци</w:t>
              <w:softHyphen/>
              <w:t>је у Евро</w:t>
              <w:softHyphen/>
              <w:t>пи.</w:t>
            </w:r>
            <w:r>
              <w:rPr>
                <w:b/>
                <w:lang w:val="sr-RS"/>
              </w:rPr>
              <w:t xml:space="preserve"> </w:t>
            </w:r>
            <w:r>
              <w:rPr>
                <w:lang w:val="sr-RS"/>
              </w:rPr>
              <w:t>У том периоду је на те</w:t>
              <w:softHyphen/>
              <w:t>ри</w:t>
              <w:softHyphen/>
              <w:t>то</w:t>
              <w:softHyphen/>
              <w:t>ри</w:t>
              <w:softHyphen/>
              <w:t>ји дана</w:t>
              <w:softHyphen/>
              <w:t>шње Срби</w:t>
              <w:softHyphen/>
              <w:t>је из</w:t>
              <w:softHyphen/>
              <w:t>лазило укуп</w:t>
              <w:softHyphen/>
              <w:t>но 2163 ли</w:t>
              <w:softHyphen/>
              <w:t>сто</w:t>
              <w:softHyphen/>
              <w:t>ва и ча</w:t>
              <w:softHyphen/>
              <w:t>со</w:t>
              <w:softHyphen/>
              <w:t>пи</w:t>
              <w:softHyphen/>
              <w:t>са. Во</w:t>
              <w:softHyphen/>
              <w:t>де</w:t>
              <w:softHyphen/>
              <w:t>ће дневне новине би</w:t>
              <w:softHyphen/>
              <w:t>ле су "</w:t>
            </w:r>
            <w:r>
              <w:rPr>
                <w:i/>
                <w:lang w:val="sr-RS"/>
              </w:rPr>
              <w:t>По</w:t>
              <w:softHyphen/>
              <w:t>ли</w:t>
              <w:softHyphen/>
              <w:t>ти</w:t>
              <w:softHyphen/>
              <w:t>ка</w:t>
            </w:r>
            <w:r>
              <w:rPr>
                <w:lang w:val="sr-RS"/>
              </w:rPr>
              <w:t>", "</w:t>
            </w:r>
            <w:r>
              <w:rPr>
                <w:i/>
                <w:lang w:val="sr-RS"/>
              </w:rPr>
              <w:t>Време</w:t>
            </w:r>
            <w:r>
              <w:rPr>
                <w:lang w:val="sr-RS"/>
              </w:rPr>
              <w:t>" и "</w:t>
            </w:r>
            <w:r>
              <w:rPr>
                <w:i/>
                <w:lang w:val="sr-RS"/>
              </w:rPr>
              <w:t>Прав</w:t>
              <w:softHyphen/>
              <w:t>да</w:t>
            </w:r>
            <w:r>
              <w:rPr>
                <w:lang w:val="sr-RS"/>
              </w:rPr>
              <w:t>", ко</w:t>
              <w:softHyphen/>
              <w:t>је су имале нај</w:t>
              <w:softHyphen/>
              <w:t>ве</w:t>
              <w:softHyphen/>
              <w:t>ћи ти</w:t>
              <w:softHyphen/>
              <w:t>ра</w:t>
              <w:softHyphen/>
              <w:t>ж у Кра</w:t>
              <w:softHyphen/>
              <w:t>ље</w:t>
              <w:softHyphen/>
              <w:t>ви</w:t>
              <w:softHyphen/>
              <w:t>ни Ју</w:t>
              <w:softHyphen/>
              <w:t>го</w:t>
              <w:softHyphen/>
              <w:t>сла</w:t>
              <w:softHyphen/>
              <w:t>ви</w:t>
              <w:softHyphen/>
              <w:t>ји. Већина листова излазила је у Београду (1277), док је од градова у унутрашњости Србије нај</w:t>
              <w:softHyphen/>
              <w:t>ви</w:t>
              <w:softHyphen/>
              <w:t>ше ли</w:t>
              <w:softHyphen/>
              <w:t>сто</w:t>
              <w:softHyphen/>
              <w:t>ва и ча</w:t>
              <w:softHyphen/>
              <w:t>со</w:t>
              <w:softHyphen/>
              <w:t>пи</w:t>
              <w:softHyphen/>
              <w:t>са из</w:t>
              <w:softHyphen/>
              <w:t>ла</w:t>
              <w:softHyphen/>
              <w:t>зи</w:t>
              <w:softHyphen/>
              <w:t>ло је у Кра</w:t>
              <w:softHyphen/>
              <w:t>гу</w:t>
              <w:softHyphen/>
              <w:t>јев</w:t>
              <w:softHyphen/>
              <w:t xml:space="preserve">цу, чак четрдесет (Бјелица, Јевтовић, 2006). С обзиром на то да је </w:t>
            </w:r>
            <w:r>
              <w:rPr>
                <w:i/>
                <w:lang w:val="sr-RS"/>
              </w:rPr>
              <w:t xml:space="preserve">Одјек Шумадије </w:t>
            </w:r>
            <w:r>
              <w:rPr>
                <w:lang w:val="sr-RS"/>
              </w:rPr>
              <w:t xml:space="preserve">био једини крагујевачки лист током 1941. године, у њему су објављивана и званична саопштења и наредбе власти које су говориле о доласку рата (Милановић, 2012: 358). Будући да су још од експанзије штампаних медија почетком XVII века ратови једна од најпопуларнијих медијских тема (Aleksić, 2018: 58), извештавање Одјека о почетку рата значајно је и у погледу испитивања начина пласирања вести о надолазећем рату. </w:t>
            </w:r>
          </w:p>
          <w:p>
            <w:pPr>
              <w:pStyle w:val="Normal"/>
              <w:jc w:val="both"/>
              <w:rPr>
                <w:lang w:val="sr-RS"/>
              </w:rPr>
            </w:pPr>
            <w:r>
              <w:rPr>
                <w:lang w:val="sr-RS"/>
              </w:rPr>
            </w:r>
          </w:p>
          <w:p>
            <w:pPr>
              <w:pStyle w:val="Normal"/>
              <w:jc w:val="both"/>
              <w:rPr/>
            </w:pPr>
            <w:r>
              <w:rPr>
                <w:lang w:val="sr-RS"/>
              </w:rPr>
              <w:t>Други светски рат одредио је глобалну друштвену и политичку будућност, а почетак 1941. године донео је Краљевини Југославији сложен политички положај. У жељи да остане неутрална у тада готово у целости окупираној Европи од стране фашистичке Немачке, 25. марта 1941. године потписала је са Трећим рајхом протокол о приступању Југославије Тројном пакту. Међутим, два дана касније изведен је државни удар како би се сменила Влада која је потписала овај протокол и краљ Петар прогласио пунолетним, како би могао да преузме власт. Убрзо затим, Немачка је одлучила да брзим нападом окупира и Краљевину Југославију (Вулић, Обрадовић, 2021: 15). Такав друштвено-историјски контекст, предратна атмосфера и  сам почетак рата, могао је утицати на начин извештавања.</w:t>
            </w:r>
          </w:p>
          <w:p>
            <w:pPr>
              <w:pStyle w:val="Normal"/>
              <w:jc w:val="both"/>
              <w:rPr>
                <w:lang w:val="sr-RS"/>
              </w:rPr>
            </w:pPr>
            <w:r>
              <w:rPr>
                <w:lang w:val="sr-RS"/>
              </w:rPr>
            </w:r>
          </w:p>
          <w:p>
            <w:pPr>
              <w:pStyle w:val="Normal"/>
              <w:jc w:val="both"/>
              <w:rPr>
                <w:i/>
                <w:i/>
                <w:lang w:val="sr-RS"/>
              </w:rPr>
            </w:pPr>
            <w:r>
              <w:rPr>
                <w:lang w:val="sr-RS"/>
              </w:rPr>
              <w:t xml:space="preserve">Предмет анализе овог рада биће крагујевачки лист који је излазио од 5. маја 1936. до 8. априла 1941. године – </w:t>
            </w:r>
            <w:r>
              <w:rPr>
                <w:i/>
                <w:lang w:val="sr-RS"/>
              </w:rPr>
              <w:t>Одјек Шумадије</w:t>
            </w:r>
            <w:r>
              <w:rPr>
                <w:lang w:val="sr-RS"/>
              </w:rPr>
              <w:t xml:space="preserve">. </w:t>
            </w:r>
            <w:r>
              <w:rPr>
                <w:i/>
                <w:lang w:val="sr-RS"/>
              </w:rPr>
              <w:t xml:space="preserve"> </w:t>
            </w:r>
            <w:r>
              <w:rPr>
                <w:lang w:val="sr-RS"/>
              </w:rPr>
              <w:t xml:space="preserve">Овај лист одабран је због своје уређивачке политике, као један од ретких међуратних листова који је имао одлике савремених таблоида. Његов значај огледа се и у томе што је на територији града Крагујевца једини штампан у току 1941. године, због чега можемо претпоставити да је у том периоду био значајан извор информисања ондашњих грађана. </w:t>
            </w:r>
          </w:p>
          <w:p>
            <w:pPr>
              <w:pStyle w:val="Normal"/>
              <w:jc w:val="both"/>
              <w:rPr>
                <w:i/>
                <w:i/>
                <w:lang w:val="sr-RS"/>
              </w:rPr>
            </w:pPr>
            <w:r>
              <w:rPr>
                <w:i/>
                <w:lang w:val="sr-RS"/>
              </w:rPr>
            </w:r>
          </w:p>
          <w:p>
            <w:pPr>
              <w:pStyle w:val="Normal"/>
              <w:jc w:val="both"/>
              <w:rPr/>
            </w:pPr>
            <w:r>
              <w:rPr>
                <w:lang w:val="sr-RS"/>
              </w:rPr>
              <w:t xml:space="preserve">Милован Пантовић Ганди био је оснивач и уредник </w:t>
            </w:r>
            <w:r>
              <w:rPr>
                <w:i/>
                <w:lang w:val="sr-RS"/>
              </w:rPr>
              <w:t>Одјека</w:t>
            </w:r>
            <w:r>
              <w:rPr>
                <w:lang w:val="sr-RS"/>
              </w:rPr>
              <w:t>, а уједно и аутор највећег броја текстова. Новине су коштале један динар, а редакција је била Пантовићева кућна адреса. У њему се, између осталог, могу прочитати непрекидни апели за помагање сиромашнима и гладнима, вести о неморалу појединаца, званична саопштења полицијских и војних власти (</w:t>
            </w:r>
            <w:r>
              <w:rPr>
                <w:bCs/>
                <w:lang w:val="sr-RS"/>
              </w:rPr>
              <w:t>Milanović, 2012: 356</w:t>
            </w:r>
            <w:r>
              <w:rPr>
                <w:lang w:val="sr-RS"/>
              </w:rPr>
              <w:t xml:space="preserve">). Мада сам лист себе дефинише као </w:t>
            </w:r>
            <w:r>
              <w:rPr>
                <w:i/>
                <w:lang w:val="sr-RS"/>
              </w:rPr>
              <w:t>независни информативни лист за економска и друштвена питања Крагујевца</w:t>
            </w:r>
            <w:r>
              <w:rPr>
                <w:lang w:val="sr-RS"/>
              </w:rPr>
              <w:t>, што је назначено на свакој насловној страни испод његовог наслова,</w:t>
            </w:r>
            <w:r>
              <w:rPr>
                <w:i/>
                <w:lang w:val="sr-RS"/>
              </w:rPr>
              <w:t xml:space="preserve"> </w:t>
            </w:r>
            <w:r>
              <w:rPr>
                <w:lang w:val="sr-RS"/>
              </w:rPr>
              <w:t xml:space="preserve">у овом листу присутне су одлике таблоида. Вулић и Обрадовић </w:t>
            </w:r>
            <w:r>
              <w:rPr>
                <w:i/>
                <w:lang w:val="sr-RS"/>
              </w:rPr>
              <w:t xml:space="preserve">Одјек </w:t>
            </w:r>
            <w:r>
              <w:rPr>
                <w:lang w:val="sr-RS"/>
              </w:rPr>
              <w:t>дефинишу као информативни лист са одликама таблоида, истичући да је од одлика таблоида овом листу једино недостајало да остварује профит. Они истичу да су честе биле теме попут брачних превара, крађа, туча итд. Уреднички концепт био је такав да се на насловној страни новина објављују најважније вести из Крагујевца и земље, као на пример о електрификацији, порезима, седницама у граду или Народној скупштини, али је на првој страни неретко објављиван и позив за помоћ сиромашним грађанима. Лист је углавном имао четири стране на којима су биле распоређене редовне рубрике са вестима из привреде, спорта, о отварању болница, удружењима која брину о старима, градским добротворима, прикупљању помоћи за сиромашне са њиховима адресама, док је последња страна била посвећена огласима (Вулић, Обрадовић, 2021: 22).</w:t>
            </w:r>
          </w:p>
          <w:p>
            <w:pPr>
              <w:pStyle w:val="Normal"/>
              <w:jc w:val="both"/>
              <w:rPr>
                <w:lang w:val="sr-RS"/>
              </w:rPr>
            </w:pPr>
            <w:r>
              <w:rPr>
                <w:lang w:val="sr-RS"/>
              </w:rPr>
            </w:r>
          </w:p>
          <w:p>
            <w:pPr>
              <w:pStyle w:val="Normal"/>
              <w:jc w:val="both"/>
              <w:rPr/>
            </w:pPr>
            <w:r>
              <w:rPr>
                <w:lang w:val="sr-RS"/>
              </w:rPr>
              <w:t xml:space="preserve">На примеру новина </w:t>
            </w:r>
            <w:r>
              <w:rPr>
                <w:i/>
                <w:lang w:val="sr-RS"/>
              </w:rPr>
              <w:t xml:space="preserve">Одјек Шумадије </w:t>
            </w:r>
            <w:r>
              <w:rPr>
                <w:lang w:val="sr-RS"/>
              </w:rPr>
              <w:t xml:space="preserve">биће проучена презентација догађаја и личности са фокусом на жанровско одређење, то јест кроз одабир жанрова који су карактеристични за таблоидно новинарство, а које тадашња штампа није употребљавала (допринос таблоида популаризацији жанрова). Настанак тог „другог“ новинарства (новинарско друго, </w:t>
            </w:r>
            <w:r>
              <w:rPr>
                <w:i/>
                <w:lang w:val="sr-RS"/>
              </w:rPr>
              <w:t>journalistic „other“</w:t>
            </w:r>
            <w:r>
              <w:rPr>
                <w:lang w:val="sr-RS"/>
              </w:rPr>
              <w:t xml:space="preserve">) обележен је редефинисањем концепта вести. У новинама које су постојале до његовог настанка вести су се углавном односиле на извештавање и коментарисање политичких дешавања, а биле су присутне и вести о транспорту. Међутим, појавом таблоида долази до усмеравања интересовања штампе на свакодневни живот обичних људи и развија се нова новинарска форма – </w:t>
            </w:r>
            <w:r>
              <w:rPr>
                <w:i/>
                <w:lang w:val="sr-RS"/>
              </w:rPr>
              <w:t>human-interest</w:t>
            </w:r>
            <w:r>
              <w:rPr>
                <w:lang w:val="sr-RS"/>
              </w:rPr>
              <w:t>. Такође, ови листови укључују нове теме па се у њима појављују вести о криминалу и полицији. Интервју као облик новинарства углавном је био непознат све до настанка таблоида. Због тога што су новинари одговоре тражили директно од истакнутих политичара и моћника, критичари тог времена сматрали су да интервју задире у приватност. С обзиром на то да је та пракса данас пре норма него изузетак, очигледан је утицај таблоида на развој савременог новинарства (Örnebring &amp; Jönsson, 2004). Утицај таблоида на процесе развоја новинарства огледа се и у томе што други типови медија, посебно квалитетни, усвајају њихове карактеристике због повећане конкуренције и комерцијализације медијског тржишта (Esser, 1999). Због тога ће анализом садржаја бити установљено у којим се жанровима најчешће појављују таблоидни садржаји.</w:t>
            </w:r>
          </w:p>
          <w:p>
            <w:pPr>
              <w:pStyle w:val="Normal"/>
              <w:jc w:val="both"/>
              <w:rPr>
                <w:lang w:val="sr-RS"/>
              </w:rPr>
            </w:pPr>
            <w:r>
              <w:rPr>
                <w:lang w:val="sr-RS"/>
              </w:rPr>
              <w:t xml:space="preserve"> </w:t>
            </w:r>
          </w:p>
          <w:p>
            <w:pPr>
              <w:pStyle w:val="Normal"/>
              <w:jc w:val="both"/>
              <w:rPr>
                <w:lang w:val="ru-RU"/>
              </w:rPr>
            </w:pPr>
            <w:r>
              <w:rPr>
                <w:lang w:val="sr-RS"/>
              </w:rPr>
              <w:t xml:space="preserve">Наведене чињенице сведоче о значају таблоида у процесу популаризовања самог новинарства и ширењу утицаја медија, због чега се очекује да резултати овог истраживања укажу на то каквим је садржајима, језиком и стилским решењима анализирани лист </w:t>
            </w:r>
            <w:r>
              <w:rPr>
                <w:i/>
                <w:lang w:val="sr-RS"/>
              </w:rPr>
              <w:t>Одјек Шумадије</w:t>
            </w:r>
            <w:r>
              <w:rPr>
                <w:lang w:val="sr-RS"/>
              </w:rPr>
              <w:t xml:space="preserve"> допринео већој читаности новина на територији града Крагујевца. Због тога су резултати истраживања значајни са аспекта изучавања историје новинарства, медијски важног историјског периода и развоја таблоидног новинарств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Кандидаткиња Јована Трајковић је у пријави навела богат списак како домаће, тако и иностране литературе која је у потпуности усклађена са предложеном темом докторске дисертације и областима које истражује. С обзиром на то да су у фокусу ове дисертација истраживања везана за новинарство у штампаним медијима, историју новинарства, теорију жанрова и таблоидног новинарства, списак литературе нуди адекватан баланс између дијахронијског и синхронијског приступа теми докторске дисертације која ће на конструктиван и научно релевантан начин употпунити предложено истраживањ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Главни циљ истраживања је да се релевантном научном анализом лист </w:t>
            </w:r>
            <w:r>
              <w:rPr>
                <w:i/>
                <w:lang w:val="sr-RS"/>
              </w:rPr>
              <w:t>Одјек Шумадије</w:t>
            </w:r>
            <w:r>
              <w:rPr>
                <w:lang w:val="sr-RS"/>
              </w:rPr>
              <w:t xml:space="preserve"> смести у одговарајући контекст фокусирајући се на карактеристике текстова који су препознати као таблоидни. Поред тога, циљ је истражити карактеристике новинарских жанрова коришћених у овом контексту, као и то на који су начин обликовани текстови чији се садржај процењује као таблоидан. Још један од циљева је испитивање друштвено-историјског контекста у коме су новине објављиване. Како се медији могу посматрати као интерпретација стварности, а кроз историју су често били изложени политичком, културном и друштвеном утицају, значајно је испитати у којим је условима настао лист </w:t>
            </w:r>
            <w:r>
              <w:rPr>
                <w:i/>
                <w:lang w:val="sr-RS"/>
              </w:rPr>
              <w:t>Одјек Шумадије</w:t>
            </w:r>
            <w:r>
              <w:rPr>
                <w:lang w:val="sr-RS"/>
              </w:rPr>
              <w:t xml:space="preserve">. </w:t>
            </w:r>
          </w:p>
          <w:p>
            <w:pPr>
              <w:pStyle w:val="Normal"/>
              <w:jc w:val="both"/>
              <w:rPr>
                <w:color w:val="FF0000"/>
                <w:lang w:val="sr-RS"/>
              </w:rPr>
            </w:pPr>
            <w:r>
              <w:rPr>
                <w:color w:val="FF0000"/>
                <w:lang w:val="sr-RS"/>
              </w:rPr>
            </w:r>
          </w:p>
          <w:p>
            <w:pPr>
              <w:pStyle w:val="Normal"/>
              <w:jc w:val="both"/>
              <w:rPr/>
            </w:pPr>
            <w:r>
              <w:rPr>
                <w:lang w:val="sr-RS"/>
              </w:rPr>
              <w:t xml:space="preserve">С обзиром на то да уредник лист дефинише као </w:t>
            </w:r>
            <w:r>
              <w:rPr>
                <w:i/>
                <w:lang w:val="sr-RS"/>
              </w:rPr>
              <w:t>независни информативни лист за економска и друштвена питања Крагујевца</w:t>
            </w:r>
            <w:r>
              <w:rPr>
                <w:lang w:val="sr-RS"/>
              </w:rPr>
              <w:t>, а примећене су одлике таблоида, циљ овог рада је испитати које новинарске функције овај лист испуњава. Дефиниција оснивача Би-Би-Сија Лорда Рајта о основним одговорностима јавног сервиса била је да „забавља, информише и образује“. Ове функције су у другим европским земљама прихваћене као основне новинарске функције (Holtz-Bacha, Norris, 2001).</w:t>
            </w:r>
          </w:p>
          <w:p>
            <w:pPr>
              <w:pStyle w:val="Normal"/>
              <w:jc w:val="both"/>
              <w:rPr>
                <w:lang w:val="sr-RS"/>
              </w:rPr>
            </w:pPr>
            <w:r>
              <w:rPr>
                <w:lang w:val="sr-RS"/>
              </w:rPr>
            </w:r>
          </w:p>
          <w:p>
            <w:pPr>
              <w:pStyle w:val="Normal"/>
              <w:jc w:val="both"/>
              <w:rPr/>
            </w:pPr>
            <w:r>
              <w:rPr>
                <w:lang w:val="sr-RS"/>
              </w:rPr>
              <w:t>За дефинисање циљева рада важно је напоменути конструкцинистичку улогу медија. Конструкционистичку теорију са аспекта теорија комуникације веома значајном чине схватање реалности као социјалног конструкта и језика као кључног у процесу стварања тог конструкта (Марковић, 2018: 135). На ову теорију се теоретичари позивају како би објаснили на који начин публика помоћу медијски генерисаних слика осмишљава друштвене и политичке догађаје (Алексић, 2020: 15).</w:t>
            </w:r>
          </w:p>
          <w:p>
            <w:pPr>
              <w:pStyle w:val="Normal"/>
              <w:jc w:val="both"/>
              <w:rPr>
                <w:lang w:val="sr-RS"/>
              </w:rPr>
            </w:pPr>
            <w:r>
              <w:rPr>
                <w:lang w:val="sr-RS"/>
              </w:rPr>
            </w:r>
          </w:p>
          <w:p>
            <w:pPr>
              <w:pStyle w:val="Normal"/>
              <w:jc w:val="both"/>
              <w:rPr/>
            </w:pPr>
            <w:r>
              <w:rPr>
                <w:lang w:val="sr-RS"/>
              </w:rPr>
              <w:t>У односу на циљ истраживања, постављене су следеће хипотезе и истраживачка питања:</w:t>
            </w:r>
          </w:p>
          <w:p>
            <w:pPr>
              <w:pStyle w:val="Normal"/>
              <w:jc w:val="both"/>
              <w:rPr>
                <w:lang w:val="sr-RS"/>
              </w:rPr>
            </w:pPr>
            <w:r>
              <w:rPr>
                <w:lang w:val="sr-RS"/>
              </w:rPr>
            </w:r>
          </w:p>
          <w:p>
            <w:pPr>
              <w:pStyle w:val="Normal"/>
              <w:jc w:val="both"/>
              <w:rPr/>
            </w:pPr>
            <w:r>
              <w:rPr>
                <w:b/>
                <w:lang w:val="sr-RS"/>
              </w:rPr>
              <w:t>Основна хипотеза</w:t>
            </w:r>
            <w:r>
              <w:rPr>
                <w:lang w:val="sr-RS"/>
              </w:rPr>
              <w:t xml:space="preserve">: У начину извештавања </w:t>
            </w:r>
            <w:r>
              <w:rPr>
                <w:i/>
                <w:lang w:val="sr-RS"/>
              </w:rPr>
              <w:t>Одјека Шумадије</w:t>
            </w:r>
            <w:r>
              <w:rPr>
                <w:lang w:val="sr-RS"/>
              </w:rPr>
              <w:t xml:space="preserve"> присутне су одлике таблоидног новинарства, због чега се он може посматрати као претеча српских таблоида.</w:t>
            </w:r>
          </w:p>
          <w:p>
            <w:pPr>
              <w:pStyle w:val="Normal"/>
              <w:jc w:val="both"/>
              <w:rPr>
                <w:lang w:val="sr-RS"/>
              </w:rPr>
            </w:pPr>
            <w:r>
              <w:rPr>
                <w:b/>
                <w:lang w:val="sr-RS"/>
              </w:rPr>
              <w:t>Прва помоћна хипотеза</w:t>
            </w:r>
            <w:r>
              <w:rPr>
                <w:lang w:val="sr-RS"/>
              </w:rPr>
              <w:t xml:space="preserve">: У текстовима </w:t>
            </w:r>
            <w:r>
              <w:rPr>
                <w:i/>
                <w:lang w:val="sr-RS"/>
              </w:rPr>
              <w:t>Одјека Шумадије</w:t>
            </w:r>
            <w:r>
              <w:rPr>
                <w:lang w:val="sr-RS"/>
              </w:rPr>
              <w:t xml:space="preserve"> практикује се новинарска форма која задире у приватну сферу грађанског живота – приче о појединачним личним искуствима (</w:t>
            </w:r>
            <w:r>
              <w:rPr>
                <w:i/>
                <w:lang w:val="sr-RS"/>
              </w:rPr>
              <w:t>human-interest</w:t>
            </w:r>
            <w:r>
              <w:rPr>
                <w:color w:val="000000"/>
                <w:sz w:val="23"/>
                <w:szCs w:val="23"/>
                <w:lang w:val="sr-RS"/>
              </w:rPr>
              <w:t>).</w:t>
            </w:r>
          </w:p>
          <w:p>
            <w:pPr>
              <w:pStyle w:val="Normal"/>
              <w:jc w:val="both"/>
              <w:rPr/>
            </w:pPr>
            <w:r>
              <w:rPr>
                <w:b/>
                <w:lang w:val="sr-RS"/>
              </w:rPr>
              <w:t>Друга помоћна хипотеза</w:t>
            </w:r>
            <w:r>
              <w:rPr>
                <w:lang w:val="sr-RS"/>
              </w:rPr>
              <w:t xml:space="preserve">: Језик и стил писања </w:t>
            </w:r>
            <w:r>
              <w:rPr>
                <w:i/>
                <w:lang w:val="sr-RS"/>
              </w:rPr>
              <w:t>Одјека Шумадије</w:t>
            </w:r>
            <w:r>
              <w:rPr>
                <w:lang w:val="sr-RS"/>
              </w:rPr>
              <w:t xml:space="preserve"> је поједностављен, ближи разговорном него публицистичком стилу.</w:t>
            </w:r>
          </w:p>
          <w:p>
            <w:pPr>
              <w:pStyle w:val="Normal"/>
              <w:jc w:val="both"/>
              <w:rPr/>
            </w:pPr>
            <w:r>
              <w:rPr>
                <w:b/>
                <w:lang w:val="sr-RS"/>
              </w:rPr>
              <w:t>Трећа помоћна хипотеза</w:t>
            </w:r>
            <w:r>
              <w:rPr>
                <w:lang w:val="sr-RS"/>
              </w:rPr>
              <w:t xml:space="preserve">: Друштвено-историјски услови у којима је </w:t>
            </w:r>
            <w:r>
              <w:rPr>
                <w:i/>
                <w:lang w:val="sr-RS"/>
              </w:rPr>
              <w:t>Одјек Шумадије</w:t>
            </w:r>
            <w:r>
              <w:rPr>
                <w:lang w:val="sr-RS"/>
              </w:rPr>
              <w:t xml:space="preserve"> објављиван утицали су на његову уређивачку политику и начин извештавања.</w:t>
            </w:r>
          </w:p>
          <w:p>
            <w:pPr>
              <w:pStyle w:val="Normal"/>
              <w:jc w:val="both"/>
              <w:rPr>
                <w:b/>
                <w:b/>
                <w:lang w:val="sr-RS"/>
              </w:rPr>
            </w:pPr>
            <w:r>
              <w:rPr>
                <w:b/>
                <w:lang w:val="sr-RS"/>
              </w:rPr>
            </w:r>
          </w:p>
          <w:p>
            <w:pPr>
              <w:pStyle w:val="Normal"/>
              <w:jc w:val="both"/>
              <w:rPr/>
            </w:pPr>
            <w:r>
              <w:rPr>
                <w:b/>
                <w:lang w:val="sr-RS"/>
              </w:rPr>
              <w:t>Истраживачко питање</w:t>
            </w:r>
            <w:r>
              <w:rPr>
                <w:lang w:val="sr-RS"/>
              </w:rPr>
              <w:t xml:space="preserve"> </w:t>
            </w:r>
            <w:r>
              <w:rPr>
                <w:b/>
                <w:lang w:val="sr-RS"/>
              </w:rPr>
              <w:t>1</w:t>
            </w:r>
            <w:r>
              <w:rPr>
                <w:lang w:val="sr-RS"/>
              </w:rPr>
              <w:t xml:space="preserve">: У којој мери је присутна свака од три поменуте новинарске функције и која је доминантна? </w:t>
            </w:r>
          </w:p>
          <w:p>
            <w:pPr>
              <w:pStyle w:val="Normal"/>
              <w:jc w:val="both"/>
              <w:rPr/>
            </w:pPr>
            <w:r>
              <w:rPr>
                <w:b/>
                <w:lang w:val="sr-RS"/>
              </w:rPr>
              <w:t>Истраживачко питање 2</w:t>
            </w:r>
            <w:r>
              <w:rPr>
                <w:lang w:val="sr-RS"/>
              </w:rPr>
              <w:t xml:space="preserve">: Колико објављени садржаји у </w:t>
            </w:r>
            <w:r>
              <w:rPr>
                <w:i/>
                <w:iCs/>
                <w:lang w:val="sr-RS"/>
              </w:rPr>
              <w:t>Одјеку Шумадије</w:t>
            </w:r>
            <w:r>
              <w:rPr>
                <w:lang w:val="sr-RS"/>
              </w:rPr>
              <w:t xml:space="preserve"> имају одлике локалних медија?</w:t>
            </w:r>
          </w:p>
          <w:p>
            <w:pPr>
              <w:pStyle w:val="Normal"/>
              <w:jc w:val="both"/>
              <w:rPr/>
            </w:pPr>
            <w:r>
              <w:rPr>
                <w:b/>
                <w:lang w:val="sr-RS"/>
              </w:rPr>
              <w:t>Истраживачко питање 3</w:t>
            </w:r>
            <w:r>
              <w:rPr>
                <w:lang w:val="sr-RS"/>
              </w:rPr>
              <w:t xml:space="preserve">: У којој мери текстови </w:t>
            </w:r>
            <w:r>
              <w:rPr>
                <w:i/>
                <w:lang w:val="sr-RS"/>
              </w:rPr>
              <w:t xml:space="preserve">Одјека Шумадије </w:t>
            </w:r>
            <w:r>
              <w:rPr>
                <w:lang w:val="sr-RS"/>
              </w:rPr>
              <w:t>представљају рефлексију тадашњег друштвеног живота?</w:t>
            </w:r>
          </w:p>
          <w:p>
            <w:pPr>
              <w:pStyle w:val="Normal"/>
              <w:jc w:val="both"/>
              <w:rPr/>
            </w:pPr>
            <w:r>
              <w:rPr>
                <w:b/>
                <w:lang w:val="sr-RS"/>
              </w:rPr>
              <w:t>Истраживачко питање 4</w:t>
            </w:r>
            <w:r>
              <w:rPr>
                <w:lang w:val="sr-RS"/>
              </w:rPr>
              <w:t xml:space="preserve">: Који елементи таблоидног извештавања су присутни у текстовима </w:t>
            </w:r>
            <w:r>
              <w:rPr>
                <w:i/>
                <w:iCs/>
                <w:lang w:val="sr-RS"/>
              </w:rPr>
              <w:t>Одјека Шумадије</w:t>
            </w:r>
            <w:r>
              <w:rPr>
                <w:lang w:val="sr-RS"/>
              </w:rPr>
              <w:t>?</w:t>
            </w:r>
          </w:p>
          <w:p>
            <w:pPr>
              <w:pStyle w:val="Normal"/>
              <w:jc w:val="both"/>
              <w:rPr/>
            </w:pPr>
            <w:r>
              <w:rPr>
                <w:b/>
                <w:lang w:val="sr-RS"/>
              </w:rPr>
              <w:t>Истраживачко питање 5</w:t>
            </w:r>
            <w:r>
              <w:rPr>
                <w:lang w:val="sr-RS"/>
              </w:rPr>
              <w:t>: У којим се жанровима најчешће појављују таблоидни садржаји?</w:t>
            </w:r>
          </w:p>
          <w:p>
            <w:pPr>
              <w:pStyle w:val="Normal"/>
              <w:rPr>
                <w:lang w:val="ru-RU"/>
              </w:rPr>
            </w:pPr>
            <w:r>
              <w:rPr>
                <w:b/>
                <w:lang w:val="sr-RS"/>
              </w:rPr>
              <w:t xml:space="preserve">Истраживачко питање 6: </w:t>
            </w:r>
            <w:r>
              <w:rPr>
                <w:lang w:val="sr-RS"/>
              </w:rPr>
              <w:t>Које су језичко-стилске карактеристике текстова са таблоидним садржајем и у којој мери је заступљена теорија и техника писања новинарског текст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color w:val="FF0000"/>
                <w:lang w:val="sr-RS"/>
              </w:rPr>
            </w:pPr>
            <w:r>
              <w:rPr>
                <w:lang w:val="sr-RS"/>
              </w:rPr>
              <w:t xml:space="preserve">Кандидаткиња наводи да би резултати овог истраживања требало да пруже релевантан научни допринос када је у питању развој таблоидног новинарства у Србији и уједно указажу на процесе развоја савременог новинарства. Дисертација ће допринети проучавању историје новинарства и развоју новинарских жанрова, а самим тим и проучавању развоја новинарске професије у Србији. Како је анализирани лист штампан на територији града Крагујевца, од овог истраживања очекује се да пружи релевантан допринос у проучавању локалног новинарства. Лист </w:t>
            </w:r>
            <w:r>
              <w:rPr>
                <w:i/>
                <w:lang w:val="sr-RS"/>
              </w:rPr>
              <w:t>Одјек Шумадије</w:t>
            </w:r>
            <w:r>
              <w:rPr>
                <w:lang w:val="sr-RS"/>
              </w:rPr>
              <w:t xml:space="preserve"> је у Крагујевцу излазио у периоду од пет година због чега је неоспоран његов значај за развој локалних медија. Поред тога што је имао значајну улогу као извор информација о друштвено-политичким и другим релевантним дешавањима, био је једини лист који је излазио током 1941. године на територији Крагујевца и сведочио предратној друштвеној атмосфери</w:t>
            </w:r>
            <w:r>
              <w:rPr>
                <w:color w:val="FF0000"/>
                <w:lang w:val="sr-RS"/>
              </w:rPr>
              <w:t xml:space="preserve">. </w:t>
            </w:r>
            <w:r>
              <w:rPr>
                <w:lang w:val="sr-RS"/>
              </w:rPr>
              <w:t>Поред тога, научни допринос огледа се у расветљавању историјског контекста таблоидне штампе у периоду између два светска рата. Како је у Србији претходних година повећан број научних радова о таблоидном новинарству (</w:t>
            </w:r>
            <w:r>
              <w:rPr>
                <w:bCs/>
                <w:lang w:val="sr-RS"/>
              </w:rPr>
              <w:t>Popović &amp; Popović, 2013: 12</w:t>
            </w:r>
            <w:r>
              <w:rPr>
                <w:lang w:val="sr-RS"/>
              </w:rPr>
              <w:t>), резултати истраживања допринеће расветљавању друштвених, политичких и културних услова у којима су настајали таблоиди.</w:t>
            </w:r>
          </w:p>
          <w:p>
            <w:pPr>
              <w:pStyle w:val="Normal"/>
              <w:jc w:val="both"/>
              <w:rPr>
                <w:color w:val="FF0000"/>
                <w:lang w:val="sr-RS"/>
              </w:rPr>
            </w:pPr>
            <w:r>
              <w:rPr>
                <w:color w:val="FF0000"/>
                <w:lang w:val="sr-RS"/>
              </w:rPr>
            </w:r>
          </w:p>
          <w:p>
            <w:pPr>
              <w:pStyle w:val="Normal"/>
              <w:jc w:val="both"/>
              <w:rPr>
                <w:lang w:val="ru-RU"/>
              </w:rPr>
            </w:pPr>
            <w:r>
              <w:rPr>
                <w:lang w:val="sr-RS"/>
              </w:rPr>
              <w:t xml:space="preserve">Са друге стране, кандидаткиња очекује да дисертација пружи друштвени допринос који се огледа у анализи студије случаја крагујевачког листа </w:t>
            </w:r>
            <w:r>
              <w:rPr>
                <w:i/>
                <w:lang w:val="sr-RS"/>
              </w:rPr>
              <w:t>Одјек Шумадије</w:t>
            </w:r>
            <w:r>
              <w:rPr>
                <w:lang w:val="sr-RS"/>
              </w:rPr>
              <w:t>. Детаљном анализом овог листа увидећемо прилике и начин живота становника Крагујевца у међуратном периоду, а тиме ће бити осветљен један историјски период у овом делу Србиј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Сходно предмету и циљевима истраживања, кандидаткиња Трајковић наводи да ће у дисертацији најпре бити коришћен општи научни метод који подразумева анализу релевантне литературе. Такође, у раду ће бити примењена критичка анализа дискурса која укључује квантитативну и квалитативну анализу садржаја. Осим тога, због специфичности истраживања биће коришћен и историјски метод којим ће бити проучен историјски развој таблоидног новинарства и студија случаја. </w:t>
            </w:r>
          </w:p>
          <w:p>
            <w:pPr>
              <w:pStyle w:val="Normal"/>
              <w:jc w:val="both"/>
              <w:rPr>
                <w:lang w:val="sr-RS"/>
              </w:rPr>
            </w:pPr>
            <w:r>
              <w:rPr>
                <w:lang w:val="sr-RS"/>
              </w:rPr>
            </w:r>
          </w:p>
          <w:p>
            <w:pPr>
              <w:pStyle w:val="Normal"/>
              <w:jc w:val="both"/>
              <w:rPr>
                <w:lang w:val="sr-RS"/>
              </w:rPr>
            </w:pPr>
            <w:r>
              <w:rPr>
                <w:lang w:val="sr-RS"/>
              </w:rPr>
              <w:t xml:space="preserve">Студија случаја је једна од најчешће коришћених метода квалитативног истраживања сложених друштвених феномена, било појединачних, групних, организационих, друштвених, политичких или сродних феномена (Yin, 2009; Yazan, 2015). На примеру листа </w:t>
            </w:r>
            <w:r>
              <w:rPr>
                <w:i/>
                <w:lang w:val="sr-RS"/>
              </w:rPr>
              <w:t>Одјек Шумадије</w:t>
            </w:r>
            <w:r>
              <w:rPr>
                <w:lang w:val="sr-RS"/>
              </w:rPr>
              <w:t>, студијом случаја</w:t>
            </w:r>
            <w:r>
              <w:rPr>
                <w:i/>
                <w:lang w:val="sr-RS"/>
              </w:rPr>
              <w:t xml:space="preserve"> </w:t>
            </w:r>
            <w:r>
              <w:rPr>
                <w:lang w:val="sr-RS"/>
              </w:rPr>
              <w:t>биће истражено на који се начин развијало таблоидно новинарство у Србији у периоди између два рата.</w:t>
            </w:r>
          </w:p>
          <w:p>
            <w:pPr>
              <w:pStyle w:val="Normal"/>
              <w:jc w:val="both"/>
              <w:rPr>
                <w:lang w:val="sr-RS"/>
              </w:rPr>
            </w:pPr>
            <w:r>
              <w:rPr>
                <w:lang w:val="sr-RS"/>
              </w:rPr>
            </w:r>
          </w:p>
          <w:p>
            <w:pPr>
              <w:pStyle w:val="Normal"/>
              <w:jc w:val="both"/>
              <w:rPr>
                <w:color w:val="FF0000"/>
                <w:lang w:val="sr-RS"/>
              </w:rPr>
            </w:pPr>
            <w:r>
              <w:rPr>
                <w:lang w:val="sr-RS"/>
              </w:rPr>
              <w:t>У раду ће бити примењена анализа садржаја као једна од најзначајнијих истраживачких техника у друштвеним наукама и најчешће коришћених метода за истраживање медијског садржаја. Она настоји да анализира податке у оквиру специфичног контекста с обзиром на значења која им неко – група или култура – ​​приписује. Најчешћи извори који се истражују анализом садржаја јесу масовни медији (</w:t>
            </w:r>
            <w:r>
              <w:rPr>
                <w:bCs/>
                <w:lang w:val="sr-RS"/>
              </w:rPr>
              <w:t>Krippendorff, 2018</w:t>
            </w:r>
            <w:r>
              <w:rPr>
                <w:lang w:val="sr-RS"/>
              </w:rPr>
              <w:t xml:space="preserve">), а анализа медијског садржаја је специјализовани подскуп анализе садржаја, добро успостављена методологија истраживања (Macnamara, 2005: 1). За потребе квантитативне анализе индуктивним приступом биће дефинисан кодни лист како би се утврдила заступљеност категорија релевантних за ово истраживање – жанровска заступљеност, вредносни контекст, однос аутора и заступљеност основних новинарских функција (информисање, едуковање и забава) у текстовима. Са друге стране, квалитативна анализа неопходна је како би се установила уређивачка политика самог листа – која је новинарска функција доминантна и које су теме заступљене. Квалитативно ће бити анализирани текстови како би се утврдиле карактеристике таблоидног новинарства тог доба, карактеристике новинарских жанрова који су коришћени, карактеристике наслова, као и језик, стил и стилска решења за приказивање личности и догађаја. </w:t>
            </w:r>
            <w:r>
              <w:rPr>
                <w:color w:val="000000"/>
                <w:lang w:val="sr-RS"/>
              </w:rPr>
              <w:t xml:space="preserve">Квалитативна анализа садржаја ослања се на критичку анализу дискурса Теуна ван Дијка која поред лингвистичког приступа укључује и социјални и историјски контекст који су неопходни за овакву врсту истраживања. Применом критичке анализе дискурса биће омогућен детаљнији увид у сам начин извештавања </w:t>
            </w:r>
            <w:r>
              <w:rPr>
                <w:i/>
                <w:iCs/>
                <w:color w:val="000000"/>
                <w:lang w:val="sr-RS"/>
              </w:rPr>
              <w:t>Одјека Шумадије</w:t>
            </w:r>
            <w:r>
              <w:rPr>
                <w:color w:val="000000"/>
                <w:lang w:val="sr-RS"/>
              </w:rPr>
              <w:t xml:space="preserve"> кроз проучавање жанровских и језичко-стилских карактеристика како би се издвојили модели и обрасци који су карактеристични за таблоидно извештавање. </w:t>
            </w:r>
            <w:r>
              <w:rPr>
                <w:lang w:val="sr-RS"/>
              </w:rPr>
              <w:t>Поред тога, биће испитана и конструкција текста, његова графичка опремљеност и објективност аутора. Јединица анализе биће новински текст.</w:t>
            </w:r>
            <w:r>
              <w:rPr>
                <w:color w:val="FF0000"/>
                <w:lang w:val="sr-RS"/>
              </w:rPr>
              <w:t xml:space="preserve"> </w:t>
            </w:r>
          </w:p>
          <w:p>
            <w:pPr>
              <w:pStyle w:val="Normal"/>
              <w:jc w:val="both"/>
              <w:rPr>
                <w:color w:val="FF0000"/>
                <w:lang w:val="sr-RS"/>
              </w:rPr>
            </w:pPr>
            <w:r>
              <w:rPr>
                <w:color w:val="FF0000"/>
                <w:lang w:val="sr-RS"/>
              </w:rPr>
            </w:r>
          </w:p>
          <w:p>
            <w:pPr>
              <w:pStyle w:val="Normal"/>
              <w:jc w:val="both"/>
              <w:rPr>
                <w:lang w:val="sr-RS"/>
              </w:rPr>
            </w:pPr>
            <w:r>
              <w:rPr>
                <w:lang w:val="sr-RS"/>
              </w:rPr>
              <w:t>С обзиром на то да корпус чине новински текстови, у дисертацији ће бити примењен и дескриптивни метод.</w:t>
            </w:r>
          </w:p>
          <w:p>
            <w:pPr>
              <w:pStyle w:val="Normal"/>
              <w:jc w:val="both"/>
              <w:rPr>
                <w:lang w:val="sr-RS"/>
              </w:rPr>
            </w:pPr>
            <w:r>
              <w:rPr>
                <w:lang w:val="sr-RS"/>
              </w:rPr>
            </w:r>
          </w:p>
          <w:p>
            <w:pPr>
              <w:pStyle w:val="Normal"/>
              <w:jc w:val="both"/>
              <w:rPr>
                <w:lang w:val="ru-RU"/>
              </w:rPr>
            </w:pPr>
            <w:r>
              <w:rPr>
                <w:lang w:val="sr-RS"/>
              </w:rPr>
              <w:t>Лист је излазио у периоду од 1936. до 1941. године различитом динамиком. До 1938. године штампа се као полумесечник, а последње три године излажења као недељник. Корпус истраживања обухватиће 80 бројева који су дигитализовани и доступни на сајту Народне библиотеке Вук Караџић у Крагујевцу. Концепцију штампања самих новина, то јест чињеницу да су у одређеном периоду излазиле као полумесечник, а затим као недељник, објашњава чињеница да су оне објављиване онда када су финансијске могућности власника Милована Пантовића то дозвољавале, како је и истакнуто у импресуму самог лист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lang w:val="sr-RS"/>
              </w:rPr>
              <w:t xml:space="preserve">Почеци таблоидног новинарства у Србији: студија случаја крагујевачког листа </w:t>
            </w:r>
            <w:r>
              <w:rPr>
                <w:bCs/>
                <w:i/>
                <w:lang w:val="sr-RS"/>
              </w:rPr>
              <w:t>Одјек Шумад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Комисија закључује да је предложена тема докторске дисертације „</w:t>
            </w:r>
            <w:r>
              <w:rPr>
                <w:bCs/>
                <w:lang w:val="sr-RS"/>
              </w:rPr>
              <w:t xml:space="preserve">Почеци таблоидног новинарства у Србији: студија случаја крагујевачког листа </w:t>
            </w:r>
            <w:r>
              <w:rPr>
                <w:bCs/>
                <w:i/>
                <w:lang w:val="sr-RS"/>
              </w:rPr>
              <w:t>Одјек Шумадије</w:t>
            </w:r>
            <w:r>
              <w:rPr>
                <w:lang w:val="ru-RU"/>
              </w:rPr>
              <w:t xml:space="preserve">“ научно и друштвено релевантна као и да је заснована на оригиналном и самосталном приступу кандидаткиње Јоване Трајковић. Предложена тема, која је теоријско-методолошки у потпуности утемељена, заснована је на оригиналном приступу, прецизно дефинисаним проблемима и циљевима и адекватној литератури. Увидом у биографију и библиографију кандидаткиње, Комисија констатује да Јована Трајковић поседује неопходне научне компетенције за израду ове дисертације. Комисија предлаже Наставно-научном већу Филозофског факултета Универзитета у Нишу да донесе позитивне оцене о подобности предложене теме и кандидаткиње Јоване Трајковић, као и да одобри израду докторске дисертације.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6/22-021</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23. 9. 202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др Татјана Вулић</w:t>
            </w:r>
            <w:r>
              <w:rPr>
                <w:lang w:val="sr-RS"/>
              </w:rPr>
              <w:t>,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Комуникологија, језик и студије мед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ушан Алекс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омуникологија, језик и студије мед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др Сања Домазет</w:t>
            </w:r>
            <w:r>
              <w:rPr>
                <w:lang w:val="sr-RS"/>
              </w:rPr>
              <w:t>,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Медијске студије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Факултет политичких наука, Универзитет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an.aleksic@filfak.ni.ac.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9:25:00Z</dcterms:created>
  <dc:creator>Bissnis</dc:creator>
  <dc:description/>
  <cp:keywords/>
  <dc:language>en-US</dc:language>
  <cp:lastModifiedBy>Snežana Miljković</cp:lastModifiedBy>
  <cp:lastPrinted>2011-11-09T14:05:00Z</cp:lastPrinted>
  <dcterms:modified xsi:type="dcterms:W3CDTF">2022-10-13T09:25:00Z</dcterms:modified>
  <cp:revision>2</cp:revision>
  <dc:subject/>
  <dc:title>УНИВЕРЗИТЕТ У НИШУ</dc:title>
</cp:coreProperties>
</file>